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335760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2565839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865616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5398304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10715062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